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31781997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61615076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